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30509-13/50/2024.Any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72" w:type="dxa"/>
        <w:tblLayout w:type="fixed"/>
        <w:tblCellMar>
          <w:top w:w="0" w:type="dxa"/>
          <w:left w:w="108" w:type="dxa"/>
          <w:bottom w:w="0" w:type="dxa"/>
          <w:right w:w="108" w:type="dxa"/>
        </w:tblCellMar>
      </w:tblPr>
      <w:tblGrid>
        <w:gridCol w:w="3828"/>
        <w:gridCol w:w="6237"/>
      </w:tblGrid>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megnevezé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rendészeti alapvizsga és a rendészeti szakvizsga kötelezettség teljesítésével kapcsolatos adatok kezelése</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cél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rendészeti alapvizsga és a rendészeti szakvizsga kötelezettség teljesítése érdekében az alap- és szakvizsgára kötelezettek és a jelentkezők 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PR 6. cikk (1) bekezdés c) pont, 2015. évi XLII. törvény 130.§, 288/T.§, 288/U.§</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ajtá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zsgára kötelezett / jelentkező személyi állományi tagok neve, beosztása, iskolai végzettsége, elérhetősége.</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rintettek kör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zsgára kötelezett személyi állományi tagok.</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or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lyügyi nyilvántartás.</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vábbított adatok fajtája, címzettje, az adattovábbítá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s adatfajták törlési határidej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iratokról, a közlevéltárakról és a magánlevéltári anyag védelméről szóló 1995. évi LXVI. törvény 9. §-ában foglaltak alapján a büntetés-végrehajtási szervezet Egységes Iratkezelési Szabályzatában foglalt megőrzési idő letelte.</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ő neve és címe (székhelye), a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i Fegyház és Börtö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08 Budapest, Kozma u.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 Komoróczi Bernadett bv. százados</w:t>
            </w:r>
          </w:p>
          <w:p>
            <w:pPr>
              <w:pStyle w:val="Normal"/>
              <w:spacing w:lineRule="auto" w:line="240" w:before="0" w:after="0"/>
              <w:jc w:val="both"/>
              <w:rPr/>
            </w:pPr>
            <w:r>
              <w:rPr>
                <w:rFonts w:cs="Times New Roman" w:ascii="Times New Roman" w:hAnsi="Times New Roman"/>
                <w:sz w:val="24"/>
                <w:szCs w:val="24"/>
              </w:rPr>
              <w:t>Tel.: 06 1 432-5900/102-2329, e-mail: bfb.uk@bv.gov.hu</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 tényleges adatkezelés helye, illetve az adatfeldolgozás hely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cs eltérés.</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és jogszerűsége és a személyes adat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gfelelő szintű biztonsága érdekében végrehajtot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űszaki és szervezési biztonsági intézkedése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talános leí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büntetés-végrehajtási szervezet Adatvédelmi és Adatbiztonsági Szabályzatában, Egységes Iratkezelési Szabályzatában, valamint Informatikai Biztonsági Szabályzatában foglalt intézkedések, illetve az ezek végrehajtására kiadott helyi szabályzatok.</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ő az érintett személyek személyes adatait eltérő célra nem használ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s jogorvoslati le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PR 15-18. cikkében foglaltaknak megfelelően az adatkezeléssel összefüggésben az adatkezelő adatvédelmi tisztviselőjén keresztül jogosul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ozzáférési  jog  érvényesülése  érdekében  tájékoztatást  kérni  személyes  adatai  kezeléséről,  valamint kérni a kezelt személyes adatok rendelkezésre bocsátásá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elyesbítéshez való jog érvényesülése érdekében pontatlan adatok esetén helyesbítést vagy a hiányos adatok kiegészítését kér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örléshez való jog érvényesülése érdekében kérni a hozzájárulás alapján kezelt adatok törlésé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iltakozáshoz  való  jog  érvényesülése  érdekében  az  adatkezelőre  ruházott  közhatalmi  jogosítvány gyakorlásának keretében végzett  feladata végrehajtásához szükséges, továbbá  a jogos érdeken alapuló adatkezelés esetén adatai kezelése ellen tiltakoz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korlátozásához való jog érvényesülése érdekében kérni az adatkezelés korlátozását.</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járuláson alapuló adatkezelés esetén jogosult a hozzájárulás bármely időpontban történő visszavonásához, mely nem érinti a visszavonás előtt a hozzájárulás alapján végrehajtott adatkezelés jogszerű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ájékoztatás  kérése  alapján  –  amennyiben  az  nem  esik  törvényben  meghatározott  érdekből  korlátozás  alá  – megismerheti, hogy személyes adatainak kezelése  folyamatban van-e az adatkezelőnél, és jogosult arra, hogy  a rá vonatkozóan kezelt adatok kapcsán tájékoztatást kapjon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céljá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alapjáról,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időtartam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ezelt adatok köréről, amelyek másolatát kérelemre az érintett rendelkezésére bocsátja,</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 címzettjeiről, illetve a címzettek kategóriá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madik országba vagy nemzetközi szervezet részére történő továbbítás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ok forrásáról, amennyiben azokat nem az érintettől gyűjtötte,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utomatizált döntéshozatal jellemzőiről, ha ilyet alkalmaz az adatkezelő,</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sel kapcsolatos érintett joga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ogorvoslati lehetőség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ájékoztatás  iránti  és  az  intézkedésre  irányuló  kérelmek  ügyintézési  határideje  egy  hónap,  mely  indokolt esetben két hónappal  meghosszabbítható. A tájékoztatás és a kérelem alapján tett intézkedés díjmentes, azonban az  egyértelműen  megalapozatlan  vagy  túlzó  kérelem  esetén  a  tájékoztatás  nyújtásával  vagy  a  kért  intézkedés meghozatalával  járó  adminisztratív  költségekre  észszerű  összegű  díj  számítható  fel,  vagy  a  kérelem  alapján </w:t>
      </w:r>
    </w:p>
    <w:p>
      <w:pPr>
        <w:pStyle w:val="Normal"/>
        <w:spacing w:lineRule="auto" w:line="240" w:before="0" w:after="0"/>
        <w:jc w:val="both"/>
        <w:rPr/>
      </w:pPr>
      <w:r>
        <w:rPr>
          <w:rFonts w:cs="Times New Roman" w:ascii="Times New Roman" w:hAnsi="Times New Roman"/>
          <w:sz w:val="24"/>
          <w:szCs w:val="24"/>
        </w:rPr>
        <w:t>történő intézkedés megta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s esetekben törvényi rendelkezések alapján a tájékoztatást az  adatkezelő megtagadhatja, ekkor a  válaszban minden esetben megjelölésre kerül, hogy mely törvényi rendelkezés  alapján került megtagadásra a tájékoztatás, és az érintett milyen jogorvoslati lehetőséget vehet ig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helyesbítésének (módosításának) kérése esetén a  módosítani kért adat valóságát az  érintettnek alá kell támasztania, és igazolnia kell azt is, hogy valóban az arra jogosult személy kéri az adat módos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törlésének, zárolásának kérése  esetén az érintett kérheti adatainak törlését,  amely alapján az adatkezelő köteles arra, hogy az érintettre vonatkozó adatokat indokolatlan késedelem nélkül törölje, ha: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mélyes adatokra már nincs szükség abból a célból, amiért kezelté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 az érintett  hozzájárulásán  alapult az adatok  kezelése és azt visszavonta, és  más  jogalap az adato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további kezelését nem teszi jogszerűvé,</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tiltakozik az adatkezelés ellen,</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jogellenesen kezelték,</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az  adatkezelőre  alkalmazandó  jogszabályban  előírt  jogi  kötelezettség teljesítéséhez törö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yan  adatnak  a  törlését  vagy  zárolását  azonban  az  adatkezelő  nem  végezheti  el,  amelynek  a  kezelésére közhatalom  gyakorlása,  jogi  kötelezettsége  teljesítése  keretében  van  szükség,  vagy  amelyet  jogi  igények előterjesztéséhez, érvényesítéséhez, illetve védelméhez kez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korlátozására abban az esetben van lehetőség, amennyi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intett  vitatja  a  személyes  adatok  pontosságát,  ez  esetben  a  korlátozás  arra  az  időtartam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ik, amely lehetővé teszi, hogy az adatkezelő ellenőrizze a személyes adatok pontosság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ellenes, és az érintett ellenzi az adatok törlését, és ehelyett kéri azok felhasználásá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látoz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őnek már nincs szüksége a személyes adatokra adatkezelés céljából, de az  érintett igény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kat jogi igények előterjesztéséhez, érvényesítéséhez vagy védelm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a  tiltakozott  az  adatkezelés  ellen;  ez  esetben  a  korlátozás  arra  az  időtartamra  vonatkozik, amíg  megállapításra  nem  kerül,  hogy  az  adatkezelő  jogos  indokai  elsőbbséget  élveznek-e  az  érintett jogos indokaival szem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dat korlátozás alá esik, az ilyen személyes adatokat a tárolás kivételével csak az érintett hozzájárulásával, vagy  jogi  igények  előterjesztéséhez,  érvényesítéséhez  vagy  védelméhez,  vagy  más  természetes  vagy  jogi személy  jogainak  védelme  érdekében,  vagy  az  Unió,  illetve  valamely  tagállam  fontos  közérdekéből  lehet ke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iltakozáshoz  való  jog  gyakorlása  keretében  jogosult  arra,  hogy  a  saját  helyzetével  kapcsolatos  okokból bármikor  tiltakozzon  személyes  adatainak  az  adatkezelőre  ruházott  közhatalmi  jogosítvány  gyakorlásának keretében  végzett  feladata  végrehajtásához  szükséges  adatok  kezelése,  valamint  a  jogos  érdeken  alapuló adatkezelés  ellen.  Ebben  az  esetben  az  adatkezelő  a  személyes  adatokat  nem  kezelheti  tovább,  kivéve,  ha bizonyítja, hogy az adatkezelést olyan kényszerítő erejű jogos okok indokolják, amelyek elsőbbséget élveznek az érintett  érdekeivel,  jogaival  és  szabadságaival  szemben,  vagy  amelyek  jogi  igények  előterjesztéséhez, érvényesítéséhez vagy védelméhez kapcsolód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sel kapcsolatos jogok érvényesítésének korlátozása, kérelme elutasítása, vagy a személyes adatok kezelésére  vonatkozó  jogszabályok  megsértése  esetén  a  Nemzeti  Adatvédelmi  és  Információszabadság Hatósághoz fordulhat (székhely: 1</w:t>
      </w:r>
      <w:r>
        <w:rPr>
          <w:rStyle w:val="Cf3"/>
          <w:rFonts w:cs="Times New Roman" w:ascii="Times New Roman" w:hAnsi="Times New Roman"/>
          <w:bCs/>
          <w:sz w:val="24"/>
          <w:szCs w:val="24"/>
        </w:rPr>
        <w:t>055 Budapest, Falk Miksa utca 9-11.</w:t>
      </w:r>
      <w:r>
        <w:rPr>
          <w:rFonts w:cs="Times New Roman" w:ascii="Times New Roman" w:hAnsi="Times New Roman"/>
          <w:sz w:val="24"/>
          <w:szCs w:val="24"/>
        </w:rPr>
        <w:t>, l</w:t>
      </w:r>
      <w:r>
        <w:rPr>
          <w:rStyle w:val="Fs22"/>
          <w:rFonts w:cs="Times New Roman" w:ascii="Times New Roman" w:hAnsi="Times New Roman"/>
          <w:sz w:val="24"/>
          <w:szCs w:val="24"/>
        </w:rPr>
        <w:t xml:space="preserve">evelezési cím: </w:t>
      </w:r>
      <w:r>
        <w:rPr>
          <w:rStyle w:val="Cf3"/>
          <w:rFonts w:cs="Times New Roman" w:ascii="Times New Roman" w:hAnsi="Times New Roman"/>
          <w:bCs/>
          <w:sz w:val="24"/>
          <w:szCs w:val="24"/>
        </w:rPr>
        <w:t>1374 Budapest, Pf. 603.</w:t>
      </w:r>
      <w:r>
        <w:rPr>
          <w:rFonts w:cs="Times New Roman" w:ascii="Times New Roman" w:hAnsi="Times New Roman"/>
          <w:sz w:val="24"/>
          <w:szCs w:val="24"/>
        </w:rPr>
        <w:t xml:space="preserve">, elektronikus levelezési cím: </w:t>
      </w:r>
      <w:hyperlink r:id="rId2">
        <w:r>
          <w:rPr>
            <w:rStyle w:val="InternetLink"/>
            <w:rFonts w:cs="Times New Roman" w:ascii="Times New Roman" w:hAnsi="Times New Roman"/>
            <w:sz w:val="24"/>
            <w:szCs w:val="24"/>
          </w:rPr>
          <w:t>ugyfelszolgalat@naih.hu</w:t>
        </w:r>
      </w:hyperlink>
      <w:r>
        <w:rPr>
          <w:rStyle w:val="InternetLink"/>
          <w:rFonts w:cs="Times New Roman" w:ascii="Times New Roman" w:hAnsi="Times New Roman"/>
          <w:sz w:val="24"/>
          <w:szCs w:val="24"/>
        </w:rPr>
        <w:t>, a</w:t>
      </w:r>
      <w:r>
        <w:rPr>
          <w:rFonts w:cs="Times New Roman" w:ascii="Times New Roman" w:hAnsi="Times New Roman"/>
          <w:sz w:val="24"/>
          <w:szCs w:val="24"/>
        </w:rPr>
        <w:t xml:space="preserve"> honlap URL címe: </w:t>
      </w:r>
      <w:hyperlink r:id="rId3">
        <w:r>
          <w:rPr>
            <w:rStyle w:val="InternetLink"/>
            <w:rFonts w:cs="Times New Roman" w:ascii="Times New Roman" w:hAnsi="Times New Roman"/>
            <w:sz w:val="24"/>
            <w:szCs w:val="24"/>
          </w:rPr>
          <w:t>http://naih.h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emélyes adatok kezelésére vonatkozó jogszabályok megsértése esetén jogosult továbbá bírósághoz fordulni. Az ügy elbírálása a törvényszék hatáskörébe tartozik, a per az érintett választása szerint az adatkezelő székhelye vagy  az  érintett  lakóhelye  alapján  illetékes  törvényszék  előtt  indítható  meg.  A  törvényszékek  felsorolását  és elérhetőségeit az alábbi linken keresztül tekintheti meg: http://birosag.hu/torvenyszek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 xml:space="preserve">1108 Budapest, Kozma u. 13. telefon: (+36 1) 432-5900 fax: (+36 1) 262-8444 e-mail: </w:t>
    </w:r>
    <w:hyperlink r:id="rId1">
      <w:r>
        <w:rPr>
          <w:rStyle w:val="InternetLink"/>
          <w:rFonts w:cs="Times New Roman" w:ascii="Times New Roman" w:hAnsi="Times New Roman"/>
          <w:sz w:val="18"/>
          <w:szCs w:val="19"/>
        </w:rPr>
        <w:t>bfb.uk@bv.gov.hu</w:t>
      </w:r>
    </w:hyperlink>
  </w:p>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Levelezési cím: 1475 Budapest, Postafiók: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55295" cy="8369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9" t="-21" r="-39" b="-21"/>
                  <a:stretch>
                    <a:fillRect/>
                  </a:stretch>
                </pic:blipFill>
                <pic:spPr bwMode="auto">
                  <a:xfrm>
                    <a:off x="0" y="0"/>
                    <a:ext cx="455295" cy="836930"/>
                  </a:xfrm>
                  <a:prstGeom prst="rect">
                    <a:avLst/>
                  </a:prstGeom>
                </pic:spPr>
              </pic:pic>
            </a:graphicData>
          </a:graphic>
        </wp:inline>
      </w:drawing>
    </w:r>
  </w:p>
  <w:p>
    <w:pPr>
      <w:pStyle w:val="Header"/>
      <w:jc w:val="center"/>
      <w:rPr>
        <w:rFonts w:ascii="Times New Roman" w:hAnsi="Times New Roman" w:cs="Times New Roman"/>
        <w:sz w:val="24"/>
      </w:rPr>
    </w:pPr>
    <w:r>
      <w:rPr>
        <w:rFonts w:cs="Times New Roman" w:ascii="Times New Roman" w:hAnsi="Times New Roman"/>
        <w:sz w:val="24"/>
        <w:lang w:val="en-US" w:eastAsia="en-US"/>
      </w:rPr>
      <w:t xml:space="preserve">II. AGGLOMERÁCIÓS KÖZPONT </w:t>
    </w:r>
  </w:p>
  <w:p>
    <w:pPr>
      <w:pStyle w:val="Header"/>
      <w:jc w:val="center"/>
      <w:rPr/>
    </w:pPr>
    <w:r>
      <w:rPr>
        <w:rFonts w:cs="Times New Roman" w:ascii="Times New Roman" w:hAnsi="Times New Roman"/>
        <w:sz w:val="24"/>
      </w:rPr>
      <w:t>B</w:t>
    </w:r>
    <w:r>
      <w:rPr>
        <w:rFonts w:cs="Times New Roman" w:ascii="Times New Roman" w:hAnsi="Times New Roman"/>
      </w:rPr>
      <w:t xml:space="preserve">UDAPESTI </w:t>
    </w:r>
    <w:r>
      <w:rPr>
        <w:rFonts w:cs="Times New Roman" w:ascii="Times New Roman" w:hAnsi="Times New Roman"/>
        <w:sz w:val="24"/>
      </w:rPr>
      <w:t>F</w:t>
    </w:r>
    <w:r>
      <w:rPr>
        <w:rFonts w:cs="Times New Roman" w:ascii="Times New Roman" w:hAnsi="Times New Roman"/>
      </w:rPr>
      <w:t xml:space="preserve">EGYHÁZ ÉS </w:t>
    </w:r>
    <w:r>
      <w:rPr>
        <w:rFonts w:cs="Times New Roman" w:ascii="Times New Roman" w:hAnsi="Times New Roman"/>
        <w:sz w:val="24"/>
      </w:rPr>
      <w:t>B</w:t>
    </w:r>
    <w:r>
      <w:rPr>
        <w:rFonts w:cs="Times New Roman" w:ascii="Times New Roman" w:hAnsi="Times New Roman"/>
      </w:rPr>
      <w:t>ÖRTÖN</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f3">
    <w:name w:val="cf3"/>
    <w:basedOn w:val="Bekezdsalapbettpusa"/>
    <w:qFormat/>
    <w:rPr/>
  </w:style>
  <w:style w:type="character" w:styleId="Fs22">
    <w:name w:val="fs2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aih.hu" TargetMode="External"/><Relationship Id="rId3" Type="http://schemas.openxmlformats.org/officeDocument/2006/relationships/hyperlink" Target="http://nai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fb.uk@bv.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4:00:00Z</dcterms:created>
  <dc:creator>komoroczi.bernadett</dc:creator>
  <dc:description/>
  <cp:keywords/>
  <dc:language>en-US</dc:language>
  <cp:lastModifiedBy>komoroczi.bernadett</cp:lastModifiedBy>
  <dcterms:modified xsi:type="dcterms:W3CDTF">2024-03-08T15:10:00Z</dcterms:modified>
  <cp:revision>5</cp:revision>
  <dc:subject/>
  <dc:title/>
</cp:coreProperties>
</file>