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509-13/50/2023.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3828"/>
        <w:gridCol w:w="6237"/>
      </w:tblGrid>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rendészeti alapvizsga és a rendészeti szakvizsga kötelezettség teljesítésével kapcsolatos adatok kezelés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rendészeti alapvizsga és a rendészeti szakvizsga kötelezettség teljesítése érdekében az alap- és szakvizsgára kötelezettek és a jelentkező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PR 6. cikk (1) bekezdés c) pont, 2015. évi XLII. törvény 130.§, 288/T.§, 288/U.§</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zsgára kötelezett / jelentkező személyi állományi tagok neve, beosztása, iskolai végzettsége, elérhetőség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zsgára kötelezett személyi állományi tagok.</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lyügyi nyilvántartás.</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Hollósi Csilla </w:t>
            </w:r>
          </w:p>
          <w:p>
            <w:pPr>
              <w:pStyle w:val="Normal"/>
              <w:spacing w:lineRule="auto" w:line="240" w:before="0" w:after="0"/>
              <w:jc w:val="both"/>
              <w:rPr/>
            </w:pPr>
            <w:r>
              <w:rPr>
                <w:rFonts w:cs="Times New Roman" w:ascii="Times New Roman" w:hAnsi="Times New Roman"/>
                <w:sz w:val="24"/>
                <w:szCs w:val="24"/>
              </w:rPr>
              <w:t>Tel.: 06 1 432-5900/102-1301,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sz w:val="24"/>
      </w:rPr>
    </w:pPr>
    <w:r>
      <w:rPr>
        <w:rFonts w:cs="Times New Roman" w:ascii="Times New Roman" w:hAnsi="Times New Roman"/>
        <w:sz w:val="24"/>
        <w:lang w:val="en-US" w:eastAsia="en-US"/>
      </w:rPr>
      <w:t xml:space="preserve">II. AGGLOMERÁCIÓS KÖZPONT </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3:00:00Z</dcterms:created>
  <dc:creator>komoroczi.bernadett</dc:creator>
  <dc:description/>
  <dc:language>en-US</dc:language>
  <cp:lastModifiedBy>kurti.szilvia</cp:lastModifiedBy>
  <dcterms:modified xsi:type="dcterms:W3CDTF">2023-07-12T13:01:00Z</dcterms:modified>
  <cp:revision>3</cp:revision>
  <dc:subject/>
  <dc:title/>
</cp:coreProperties>
</file>