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30509-13/5/2024.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3828"/>
        <w:gridCol w:w="6237"/>
      </w:tblGrid>
      <w:tr>
        <w:trPr>
          <w:trHeight w:val="6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A Becsületbírósággal</w:t>
            </w:r>
            <w:r>
              <w:rPr>
                <w:rFonts w:cs="Times New Roman" w:ascii="Times New Roman" w:hAnsi="Times New Roman"/>
                <w:sz w:val="24"/>
                <w:szCs w:val="24"/>
              </w:rPr>
              <w:t xml:space="preserve"> </w:t>
            </w:r>
            <w:r>
              <w:rPr>
                <w:rFonts w:cs="Times New Roman" w:ascii="Times New Roman" w:hAnsi="Times New Roman"/>
                <w:b/>
                <w:sz w:val="24"/>
                <w:szCs w:val="24"/>
              </w:rPr>
              <w:t>kapcsolatos adatok kezelés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csületbíróság lehetséges tagjainak és a névjegyzékbe vett tago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PR  6.  cikk  (1)  bekezdés  c)  pont,  9.  cikk  (2) bekezdés  h)  pont,  2015.  évi  XLII.  törvény  225/A. §, 227.§, 11/2016. (III.14.) BM rendelet 47/A.§, 47/E. §, 47/I.§.</w:t>
            </w:r>
          </w:p>
        </w:tc>
      </w:tr>
      <w:tr>
        <w:trPr>
          <w:trHeight w:val="3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év, rendfokozat, szolgálati hely, beo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tkező/javasolt személyi állomány.</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 nyilvántartott adatai, BVOP, 11/2016. (III.14.) BM rendelet 47/C.§.</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 Komoróczi Bernadett bv. száz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06 1 432-5900/102-2329,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1:56:00Z</dcterms:created>
  <dc:creator>komoroczi.bernadett</dc:creator>
  <dc:description/>
  <cp:keywords/>
  <dc:language>en-US</dc:language>
  <cp:lastModifiedBy>komoroczi.bernadett</cp:lastModifiedBy>
  <dcterms:modified xsi:type="dcterms:W3CDTF">2024-03-08T14:04:00Z</dcterms:modified>
  <cp:revision>5</cp:revision>
  <dc:subject/>
  <dc:title/>
</cp:coreProperties>
</file>